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23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о внесении изменений в постановление администрации города от 17.12.2015 № 352-па «Об утвержд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– 2020 годах» (в ред. от 06.06.2016 №127-па, от 30.11.2016 №314-па, от 28.12.2016 №356-па, от 04.04.2017 №80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  12 ма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34, проведена  экспертиза проекта постановления администрации города Пыть-Яха «О внесении изменений в постановление администрации города от 17.12.2015 № 352-па «Об утвержд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– 2020 годах» (в ред. от 04.04.2017 №806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05.05.2017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6.12.2017 №40 «О бюджете города Пыть-Яха на 2017 год и на плановый период 2018 и 2019 годов » (с изменениями от 24.03.2017г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Дополнительные документы не запрашивались. Эксперты к проведению экспертизы не привлекались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редставленным проектом вносятся изменения в программу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– 2020 годах»</w:t>
      </w:r>
      <w:r>
        <w:rPr>
          <w:spacing w:val="-9"/>
          <w:sz w:val="28"/>
          <w:szCs w:val="28"/>
        </w:rPr>
        <w:t xml:space="preserve"> в связи с дополнением абзаца «- содержание маточного поголовья сельскохозяйственных животных» в пункт 4.1. раздела «Характеристика основных мероприятий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ше указанные изменения не повлияли на общий объём финансирования  программы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а</w:t>
        <w:tab/>
        <w:tab/>
        <w:tab/>
        <w:t xml:space="preserve">    </w:t>
        <w:tab/>
        <w:tab/>
        <w:t xml:space="preserve">       Бичурина В.М.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3:46:00Z</dcterms:created>
  <dc:creator>Рогаченко</dc:creator>
  <dc:description/>
  <cp:keywords/>
  <dc:language>en-US</dc:language>
  <cp:lastModifiedBy>Admin</cp:lastModifiedBy>
  <cp:lastPrinted>2017-05-12T10:02:00Z</cp:lastPrinted>
  <dcterms:modified xsi:type="dcterms:W3CDTF">2017-05-12T04:38:00Z</dcterms:modified>
  <cp:revision>4</cp:revision>
  <dc:subject/>
  <dc:title>Экспертное заключение</dc:title>
</cp:coreProperties>
</file>